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8" w:hanging="0"/>
        <w:jc w:val="right"/>
        <w:rPr>
          <w:iCs/>
          <w:sz w:val="20"/>
        </w:rPr>
      </w:pPr>
      <w:r>
        <w:rPr>
          <w:iCs/>
          <w:sz w:val="20"/>
        </w:rPr>
        <w:t>Приложение 2 к Извещению</w:t>
      </w:r>
    </w:p>
    <w:p>
      <w:pPr>
        <w:pStyle w:val="Normal"/>
        <w:ind w:left="348" w:hanging="0"/>
        <w:jc w:val="right"/>
        <w:rPr>
          <w:iCs/>
          <w:sz w:val="20"/>
        </w:rPr>
      </w:pPr>
      <w:r>
        <w:rPr>
          <w:iCs/>
          <w:sz w:val="20"/>
        </w:rPr>
        <w:t>Проект договора.</w:t>
      </w:r>
    </w:p>
    <w:p>
      <w:pPr>
        <w:pStyle w:val="Heading"/>
        <w:rPr>
          <w:iCs/>
          <w:sz w:val="20"/>
        </w:rPr>
      </w:pPr>
      <w:r>
        <w:rPr>
          <w:iCs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ДОГОвор №_____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. Уфа                                                                                                                          «___» ____________2012 г.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odyText2"/>
        <w:widowControl/>
        <w:rPr/>
      </w:pPr>
      <w:r>
        <w:rPr>
          <w:sz w:val="20"/>
        </w:rPr>
        <w:t>___________________________________________, именуемое в дальнейшем «Аудитор», в лице _______________________,  действующего  на  основании ___________, с одной стороны, и открытое акционерное общество «Башинформсвязь», именуемое в дальнейшем «Заказчик», в лице генерального директора Сафеева Рустема Рузбековича, действующего на основании устава, с другой стороны, именуемые в дальнейшем «Стороны», заключили настоящий Договор о нижеследующем.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  <w:u w:val="single"/>
        </w:rPr>
        <w:t>1. ПРЕДМЕТ  ДОГОВОРА</w:t>
      </w:r>
    </w:p>
    <w:p>
      <w:pPr>
        <w:pStyle w:val="Normal"/>
        <w:spacing w:lineRule="exact" w:line="24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 xml:space="preserve">1.1. </w:t>
        <w:tab/>
        <w:t xml:space="preserve">По поручению Заказчика Аудитор обязуется осуществить аудит финансовой (бухгалтерской) отчетности  </w:t>
      </w:r>
      <w:r>
        <w:rPr>
          <w:sz w:val="20"/>
        </w:rPr>
        <w:t xml:space="preserve">открытого акционерного общества «Башинформсвязь» </w:t>
      </w:r>
      <w:r>
        <w:rPr>
          <w:sz w:val="20"/>
          <w:szCs w:val="20"/>
        </w:rPr>
        <w:t>за 2012 год в целом, подготовить и передать Заказчику отчет и заключение по результатам аудита, а Заказчик обязуется своевременно принять и оплатить оказанные услуги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widowControl/>
        <w:spacing w:lineRule="exact" w:line="240"/>
        <w:jc w:val="both"/>
        <w:rPr/>
      </w:pPr>
      <w:r>
        <w:rPr/>
        <w:t>1.2.</w:t>
        <w:tab/>
        <w:t xml:space="preserve">Услуги, указанные в пункте 1.1 настоящего Договора, осуществляются в соответствии с требованиями Федерального закона от 30.12.2008 г. № 307-ФЗ «Об аудиторской деятельности» и федеральными правилами (стандартами) аудиторской деятельности, принимая во внимание федеральные законы, другие нормативные правовые акты и, если необходимо, условия аудиторского задания и требования по подготовке заключения. </w:t>
      </w:r>
    </w:p>
    <w:p>
      <w:pPr>
        <w:pStyle w:val="Style16"/>
        <w:widowControl/>
        <w:spacing w:lineRule="exact" w:line="240"/>
        <w:jc w:val="both"/>
        <w:rPr/>
      </w:pPr>
      <w:r>
        <w:rPr/>
      </w:r>
    </w:p>
    <w:p>
      <w:pPr>
        <w:pStyle w:val="Style16"/>
        <w:widowControl/>
        <w:spacing w:lineRule="exact" w:line="240"/>
        <w:jc w:val="both"/>
        <w:rPr/>
      </w:pPr>
      <w:r>
        <w:rPr/>
        <w:t xml:space="preserve">Аудит планируется и осуществляется с целью выражения мнения о достоверности финансовой (бухгалтерской) отчетности аудируемых лиц и соответствии порядка ведения бухгалтерского учета законодательству РФ. Аудитор выражает свое мнение о достоверности финансовой (бухгалтерской) отчетности во всех существенных отношениях. </w:t>
      </w:r>
    </w:p>
    <w:p>
      <w:pPr>
        <w:pStyle w:val="Style16"/>
        <w:widowControl/>
        <w:spacing w:lineRule="exact" w:line="24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амках настоящего Договора Аудитор по поручению Заказчика может оказать дополнительный комплекс услуг, связанных с предметом настоящего Договора, а также, по согласованию Сторон, проработать ряд дополнительных вопросов. Порядок и условия оказания данных услуг согласовываются Сторонами и закрепляются в Дополнительных соглашениях к настоящему Договору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sz w:val="20"/>
          <w:szCs w:val="20"/>
          <w:u w:val="single"/>
        </w:rPr>
        <w:t xml:space="preserve">2. УСЛОВИЯ  И  ПОРЯДОК  </w:t>
      </w:r>
      <w:r>
        <w:rPr>
          <w:caps/>
          <w:sz w:val="20"/>
          <w:szCs w:val="20"/>
          <w:u w:val="single"/>
        </w:rPr>
        <w:t>оказания  услуг</w:t>
      </w:r>
    </w:p>
    <w:p>
      <w:pPr>
        <w:pStyle w:val="Normal"/>
        <w:spacing w:lineRule="exact" w:line="200"/>
        <w:jc w:val="both"/>
        <w:rPr>
          <w:caps/>
          <w:sz w:val="20"/>
          <w:szCs w:val="20"/>
          <w:u w:val="single"/>
        </w:rPr>
      </w:pPr>
      <w:r>
        <w:rPr>
          <w:caps/>
          <w:sz w:val="20"/>
          <w:szCs w:val="20"/>
          <w:u w:val="single"/>
        </w:rPr>
      </w:r>
    </w:p>
    <w:p>
      <w:pPr>
        <w:pStyle w:val="3"/>
        <w:rPr>
          <w:sz w:val="20"/>
        </w:rPr>
      </w:pPr>
      <w:r>
        <w:rPr>
          <w:sz w:val="20"/>
        </w:rPr>
        <w:t xml:space="preserve">2.1. </w:t>
        <w:tab/>
        <w:t>Стороны принимают взаимные обязательства обеспечить выполнение всех условий настоящего Договора в соответствии с нормативными требованиями, установленными в РФ, а также следующими этическими принципами: независимость, честность, объективность, профессиональная компетентность и добросовестность, конфиденциальность.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2.2.</w:t>
        <w:tab/>
        <w:t>Аудитор не может передавать свои права (полностью или частично) по настоящему Договору третьим лицам без согласования с Заказчиком.</w:t>
      </w:r>
    </w:p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widowControl w:val="false"/>
        <w:rPr>
          <w:sz w:val="20"/>
        </w:rPr>
      </w:pPr>
      <w:r>
        <w:rPr>
          <w:sz w:val="20"/>
        </w:rPr>
        <w:t>2.3.</w:t>
        <w:tab/>
        <w:t>Аудитор имеет право, по согласованию с Заказчиком, привлекать на договорной основе к участию в оказании услуг в рамках настоящего Договора иных лиц (соисполнителей). При этом Аудитор несет ответственность за качество и результаты оказанных этими лицами услуг, как за свои собственные действия.</w:t>
      </w:r>
    </w:p>
    <w:p>
      <w:pPr>
        <w:pStyle w:val="3"/>
        <w:numPr>
          <w:ilvl w:val="1"/>
          <w:numId w:val="8"/>
        </w:numPr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>
          <w:sz w:val="20"/>
        </w:rPr>
      </w:pPr>
      <w:r>
        <w:rPr>
          <w:sz w:val="20"/>
        </w:rPr>
        <w:t xml:space="preserve">Заказчик обязан обеспечить на время проведения аудита присутствие своих руководящих и материально ответственных лиц, которые должны оказывать практическую помощь Аудитору и давать все требуемые разъяснения. </w:t>
      </w:r>
    </w:p>
    <w:p>
      <w:pPr>
        <w:pStyle w:val="3"/>
        <w:rPr>
          <w:b/>
          <w:b/>
          <w:i/>
          <w:i/>
          <w:sz w:val="20"/>
          <w:u w:val="single"/>
        </w:rPr>
      </w:pPr>
      <w:r>
        <w:rPr>
          <w:sz w:val="20"/>
        </w:rPr>
        <w:t>2.5.</w:t>
        <w:tab/>
        <w:t>Заказчик обязуется предоставить Аудитору бухгалтерскую, финансово-банковскую документацию и отчетность, иную информацию, необходимую для оказания услуг, в полном объеме и в сроки, обеспечивающие выполнение плана аудита, а также предоставлять по запросу Аудитора копии документов для подтверждения выводов Аудитора. Отсутствие указанных документов, отчетности и иной информации, независимо от того, произошло ли это по вине Заказчика или без его вины, если это повлечет невозможность завершить оказание услуг, предусмотренных в пункте 1.1.настоящего Договора (простой оказания услуг), является основанием для автоматического продления срока Договора на период, необходимый для завершения оказания услуг.</w:t>
      </w:r>
    </w:p>
    <w:p>
      <w:pPr>
        <w:pStyle w:val="Normal"/>
        <w:spacing w:lineRule="exact" w:line="240"/>
        <w:jc w:val="both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простоя составляется акт, в котором указываются причины и время простоя. </w:t>
      </w:r>
    </w:p>
    <w:p>
      <w:pPr>
        <w:pStyle w:val="Normal"/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простой продолжается более 2-х рабочих дней, Аудитор имеет право предъявить Заказчику требование об оплате времени простоя свыше указанного срока, исходя из усредненной дневной (часовой) ставки в рублях специалистов Аудитора, занятых на проекте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0"/>
        </w:rPr>
        <w:t>2.6.</w:t>
        <w:tab/>
        <w:t>По запросу Аудитора Заказчик обязан письменно подтвердить (в виде «Письма о предоставлении информации») информацию, предоставленную Аудитору устно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2.7.</w:t>
        <w:tab/>
        <w:t>Заказчик обязуется обеспечить необходимые условия для работы Аудитора, в том числе выделить ему отдельное помещение с телефоном и сейфами для хранения документов, а также выполнение необходимых копировально-множительных работ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2.8.</w:t>
        <w:tab/>
        <w:t>Невыполнение Заказчиком обязательств, предусмотренных пунктами 2.4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2.8 настоящего Договора, влекут соответствующее продление сроков отдельных этапов и/или услуг в целом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0"/>
        </w:rPr>
        <w:t>2.9.</w:t>
        <w:tab/>
        <w:t>Аудитор не несет ответственности за достоверность, полноту, точность и актуальность информации, предоставляемой Заказчиком для Аудитора в целях оказания услуг по предмету настоящего Договор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2.10.</w:t>
        <w:tab/>
        <w:t>Заказчик обязуется не предпринимать каких-либо действий, которые могли бы помешать Аудитору представить объективное и независимое заключение по результатам проведенного аудит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, а также любые другие связанные с ним (аффилированные) лица по собственной инициативе или по инициативе специалистов Аудитора не будут предлагать постоянной или временной договорной работы никому из специалистов Аудитора или других лиц, привлеченных Аудитором к исполнению настоящего Договора в течение действия настоящего Договора и в течение одного года по прекращении действия настоящего Договор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3. КАЧЕСТВО УСЛУГ И ОТВЕТСТВЕННОСТЬ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3"/>
        <w:rPr>
          <w:sz w:val="20"/>
        </w:rPr>
      </w:pPr>
      <w:r>
        <w:rPr>
          <w:sz w:val="20"/>
        </w:rPr>
        <w:t xml:space="preserve">3.1. </w:t>
        <w:tab/>
        <w:t>Аудитор гарантирует Заказчику высокий профессиональный уровень услуг и обоснованность полученных в результате работы выводов и по требованию Заказчика будет отвечать за правильность своих выводов перед налоговыми и другими официальными органами Российской Федерации.</w:t>
      </w:r>
    </w:p>
    <w:p>
      <w:pPr>
        <w:pStyle w:val="Normal"/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луги, оказываемые по настоящему Договору, носят исключительно аудиторско-консультационный характер, и ни при каких условиях Аудитор не может принимать решения от имени руководства Заказчика о применении или не применении рекомендаций, использовании или не использовании выводов. </w:t>
      </w:r>
    </w:p>
    <w:p>
      <w:pPr>
        <w:pStyle w:val="Normal"/>
        <w:spacing w:lineRule="exact" w:line="240"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Никакие суждения, выводы и рекомендации, высказанные в связи с вопросами, являющимися предметом настоящего Договора, не должны применяться в последствии Заказчиком в отношении аналогичного круга вопросов до тех пор, пока Аудитору не будет предоставлена возможность тщательно изучить изменения и поправки, которые могли быть внесены в применяемое законодательство и правоприменительную практику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 </w:t>
        <w:tab/>
        <w:t>Аудитор не принимает никакой ответственности за последствия любых операций, которые Заказчик может осуществить в будущем, и за последствия будущих изменений в применимом законодательстве, если только Заказчик заранее не обратиться к Аудитору за консультациями в том или ином конкретном случае. При этом такое обращение Заказчика расценивается Аудитором как новый заказ на оказание услуг. Условия исполнения такого заказа должны быть согласованы Сторонами по правилам, изложенным в п.1.3. настоящего Договор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3.3.</w:t>
        <w:tab/>
        <w:t>В случае, если Заказчик понесет какой-либо ущерб, связанный с неквалифицированным оказанием услуг Аудитором, за исключением случаев, когда ущерб понесен в результате умышленного или неосторожного невыполнения Заказчиком рекомендаций Аудитора, последний гарантирует компенсацию понесенного Заказчиком ущерба в соответствии с законодательством Российской Федерации.</w:t>
      </w:r>
    </w:p>
    <w:p>
      <w:pPr>
        <w:pStyle w:val="3"/>
        <w:spacing w:before="120" w:after="120"/>
        <w:rPr>
          <w:sz w:val="20"/>
        </w:rPr>
      </w:pPr>
      <w:r>
        <w:rPr>
          <w:sz w:val="20"/>
        </w:rPr>
        <w:t>При этом компенсация Аудитора ограничивается размером прямого ущерба. В любом случае размер ущерба, компенсацию которого гарантирует Аудитор, ограничивается суммами вознаграждения, фактически выплаченными Аудитору.</w:t>
      </w:r>
    </w:p>
    <w:p>
      <w:pPr>
        <w:pStyle w:val="3"/>
        <w:numPr>
          <w:ilvl w:val="1"/>
          <w:numId w:val="10"/>
        </w:numPr>
        <w:tabs>
          <w:tab w:val="clear" w:pos="708"/>
          <w:tab w:val="left" w:pos="0" w:leader="none"/>
        </w:tabs>
        <w:spacing w:lineRule="exact" w:line="240" w:before="120" w:after="0"/>
        <w:ind w:left="0" w:hanging="0"/>
        <w:jc w:val="both"/>
        <w:rPr>
          <w:sz w:val="20"/>
        </w:rPr>
      </w:pPr>
      <w:r>
        <w:rPr>
          <w:sz w:val="20"/>
        </w:rPr>
        <w:t>Профессиональная деятельность Аудитора застрахована по договору с  ___________________ (страховой полис _____________).</w:t>
      </w:r>
    </w:p>
    <w:p>
      <w:pPr>
        <w:pStyle w:val="3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left="708" w:firstLine="708"/>
        <w:jc w:val="center"/>
        <w:rPr/>
      </w:pPr>
      <w:r>
        <w:rPr>
          <w:sz w:val="20"/>
          <w:szCs w:val="20"/>
          <w:u w:val="single"/>
        </w:rPr>
        <w:t xml:space="preserve">4. СРОКИ  </w:t>
      </w:r>
      <w:r>
        <w:rPr>
          <w:caps/>
          <w:sz w:val="20"/>
          <w:szCs w:val="20"/>
          <w:u w:val="single"/>
        </w:rPr>
        <w:t>оказания  услуг</w:t>
      </w:r>
    </w:p>
    <w:p>
      <w:pPr>
        <w:pStyle w:val="Normal"/>
        <w:spacing w:lineRule="exact" w:line="200"/>
        <w:jc w:val="both"/>
        <w:rPr>
          <w:caps/>
          <w:sz w:val="20"/>
          <w:szCs w:val="20"/>
          <w:highlight w:val="yellow"/>
          <w:u w:val="single"/>
        </w:rPr>
      </w:pPr>
      <w:r>
        <w:rPr>
          <w:caps/>
          <w:sz w:val="20"/>
          <w:szCs w:val="20"/>
          <w:highlight w:val="yellow"/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4.1.</w:t>
        <w:tab/>
        <w:t>Проведение аудиторской проверки осуществляется поэтапно: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Первый этап (аудит бухгалтерской отчетности за 9 месяцев 2013 года)  - октябрь-ноябрь 2013 года.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Второй этап (аудит бухгалтерской отчетности  2013 года с аудиторским заключением)  - не позднее 5 апреля 2014 год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exact" w:line="24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Начало оказания услуг – не позднее 60 дней с момента подписания настоящего Договора при условии предоставления Заказчиком к началу работ бухгалтерской отчетности в полном объеме. Начало оказания услуг может быть изменено по согласованию Сторон.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5. ПОРЯДОК  СДАЧИ  И  ПРИЕМКИ  </w:t>
      </w:r>
      <w:r>
        <w:rPr>
          <w:caps/>
          <w:sz w:val="20"/>
          <w:szCs w:val="20"/>
          <w:u w:val="single"/>
        </w:rPr>
        <w:t>услуг</w:t>
      </w:r>
    </w:p>
    <w:p>
      <w:pPr>
        <w:pStyle w:val="Normal"/>
        <w:spacing w:lineRule="exact" w:line="2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5.1.</w:t>
        <w:tab/>
        <w:t xml:space="preserve">Аудитор представляет Заказчику отчет по каждому этапу оказанных услуг не позднее 15-ти рабочих дней после их завершения. Передача Заказчику отчетов оформляется актом передачи.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/>
      </w:pPr>
      <w:r>
        <w:rPr>
          <w:sz w:val="20"/>
        </w:rPr>
        <w:t xml:space="preserve">5.2. </w:t>
        <w:tab/>
        <w:t xml:space="preserve">Аудитор представляет Заказчику заключение по результатам проведенного аудита за 2013 год не позднее 5 апреля 2014 года. Передача Заказчику заключения оформляется актом передачи. </w:t>
      </w:r>
    </w:p>
    <w:p>
      <w:pPr>
        <w:pStyle w:val="Normal"/>
        <w:spacing w:lineRule="exact" w:line="2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6"/>
        <w:jc w:val="both"/>
        <w:rPr/>
      </w:pPr>
      <w:r>
        <w:rPr>
          <w:sz w:val="20"/>
          <w:szCs w:val="20"/>
        </w:rPr>
        <w:t xml:space="preserve">5.3. </w:t>
        <w:tab/>
        <w:t>Оказанные услуги по результатам проведенного аудита считаются выполненными  в полном объеме,  в срок и с надлежащим качеством и принятыми Заказчиком, если в течение 10-ти рабочих дней после передачи документов, указан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пунктах 5.1.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.2., Заказчиком не будут предоставлены Аудитору письменные мотивированные замечания или возражения. В этом случае Сторонами оформляется акт приема-сдачи оказанных услуг. Не подписание Заказчиком акта приема-сдачи оказанных услуг по истечении указанного 10-дневного срока не дает ему права ссылаться на невыполнение либо ненадлежащее оказание услуг по настоящему Договору.</w:t>
      </w:r>
    </w:p>
    <w:p>
      <w:pPr>
        <w:pStyle w:val="Normal"/>
        <w:spacing w:lineRule="exact" w:line="24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pacing w:lineRule="exact" w:line="246"/>
        <w:ind w:left="0" w:hanging="0"/>
        <w:jc w:val="both"/>
        <w:rPr/>
      </w:pPr>
      <w:r>
        <w:rPr>
          <w:sz w:val="20"/>
          <w:szCs w:val="20"/>
        </w:rPr>
        <w:tab/>
        <w:t>В случае предоставления письменных замечаний Сторонами составляется двусторонний акт о необходимых доработках и сроках их выполнения. Результаты доработки передаются Заказчику в порядке, предусмотренном пунктами 5.1.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.2. настоящего Договора. Оказанные услуги по результатам проведенного аудита, включая доработки, считаются принятыми в полном объеме и с надлежащим качеством, если в течение 10-ти рабочих дней после передачи документов, указанных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в пунктах 5.1.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>5.2., Заказчиком не будут даны Аудитору письменные мотивированные замечания или возражения. При этом Заказчик вправе предъявлять лишь те возражения, которые не были им заявлены ранее.</w:t>
      </w:r>
    </w:p>
    <w:p>
      <w:pPr>
        <w:pStyle w:val="Normal"/>
        <w:spacing w:lineRule="exact" w:line="2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Аудитор сохраняет за собой право собственности и все иные права на все патенты, право на воспроизведение, товарный знак и иные интеллектуальные права, все методики, процессы, приемы, концепции, коммерческую тайну, ноу-хау, воплощенные в результатах оказанных услуг, которые Аудитор может разработать или предоставить в связи с настоящим Договором.</w:t>
      </w:r>
    </w:p>
    <w:p>
      <w:pPr>
        <w:pStyle w:val="Normal"/>
        <w:spacing w:lineRule="exact" w:line="246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246"/>
        <w:jc w:val="center"/>
        <w:rPr/>
      </w:pPr>
      <w:r>
        <w:rPr>
          <w:sz w:val="20"/>
          <w:szCs w:val="20"/>
          <w:u w:val="single"/>
        </w:rPr>
        <w:t xml:space="preserve">6. СТОИМОСТЬ  </w:t>
      </w:r>
      <w:r>
        <w:rPr>
          <w:caps/>
          <w:sz w:val="20"/>
          <w:szCs w:val="20"/>
          <w:u w:val="single"/>
        </w:rPr>
        <w:t xml:space="preserve">услуг </w:t>
      </w:r>
      <w:r>
        <w:rPr>
          <w:sz w:val="20"/>
          <w:szCs w:val="20"/>
          <w:u w:val="single"/>
        </w:rPr>
        <w:t xml:space="preserve"> И  ПОРЯДОК  РАСЧЕТОВ</w:t>
      </w:r>
    </w:p>
    <w:p>
      <w:pPr>
        <w:pStyle w:val="Normal"/>
        <w:spacing w:lineRule="exact" w:line="246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ind w:left="283" w:right="-1" w:hanging="283"/>
        <w:jc w:val="both"/>
        <w:rPr>
          <w:sz w:val="20"/>
          <w:szCs w:val="20"/>
        </w:rPr>
      </w:pPr>
      <w:r>
        <w:rPr>
          <w:sz w:val="20"/>
          <w:szCs w:val="20"/>
        </w:rPr>
        <w:t>Общая стоимость аудиторского обслуживания определяется на основании финансового предложения Аудитора, предоставленного на конкурс по отбору аудиторских организаций для осуществления обязательного ежегодного аудита ОАО «Башинформсвязь» по фактическому числу затраченных человеко-часов на проведение проверки.</w:t>
      </w:r>
    </w:p>
    <w:p>
      <w:pPr>
        <w:pStyle w:val="Normal"/>
        <w:numPr>
          <w:ilvl w:val="0"/>
          <w:numId w:val="4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 Аудитора по настоящему Договору определяется в рублях Российской Федерации с учетом налога на добавленную стоимость и составляет _____________ рублей. </w:t>
      </w:r>
    </w:p>
    <w:p>
      <w:pPr>
        <w:pStyle w:val="Normal"/>
        <w:spacing w:lineRule="exact" w:line="246"/>
        <w:jc w:val="both"/>
        <w:rPr/>
      </w:pPr>
      <w:r>
        <w:rPr>
          <w:sz w:val="20"/>
          <w:szCs w:val="20"/>
        </w:rPr>
        <w:tab/>
        <w:t>Денежное обязательство считается исполненным со дня зачисления денежных средств на корреспондентский счет банка получателя платежа.</w:t>
      </w:r>
    </w:p>
    <w:p>
      <w:pPr>
        <w:pStyle w:val="Normal"/>
        <w:spacing w:lineRule="exact" w:line="246"/>
        <w:jc w:val="both"/>
        <w:rPr/>
      </w:pPr>
      <w:r>
        <w:rPr>
          <w:sz w:val="20"/>
          <w:szCs w:val="20"/>
        </w:rPr>
        <w:t>6.3.</w:t>
        <w:tab/>
        <w:t xml:space="preserve">Оплата стоимости услуг Аудитора должна быть произведена Заказчиком в </w:t>
      </w:r>
      <w:bookmarkStart w:id="0" w:name="DDE_LINK8"/>
      <w:r>
        <w:rPr>
          <w:sz w:val="20"/>
          <w:szCs w:val="20"/>
        </w:rPr>
        <w:t>следующем порядке:</w:t>
      </w:r>
    </w:p>
    <w:p>
      <w:pPr>
        <w:pStyle w:val="Normal"/>
        <w:numPr>
          <w:ilvl w:val="0"/>
          <w:numId w:val="15"/>
        </w:numPr>
        <w:spacing w:lineRule="exact" w:line="246" w:before="180" w:after="0"/>
        <w:ind w:left="993" w:hanging="284"/>
        <w:jc w:val="both"/>
        <w:rPr/>
      </w:pPr>
      <w:r>
        <w:rPr>
          <w:sz w:val="20"/>
          <w:szCs w:val="20"/>
        </w:rPr>
        <w:t xml:space="preserve">50% от общей стоимости услуг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в течение 5-ти банковских дней с даты начала оказания услуг;</w:t>
      </w:r>
    </w:p>
    <w:p>
      <w:pPr>
        <w:pStyle w:val="Normal"/>
        <w:numPr>
          <w:ilvl w:val="0"/>
          <w:numId w:val="15"/>
        </w:numPr>
        <w:spacing w:lineRule="exact" w:line="246" w:before="180" w:after="0"/>
        <w:jc w:val="both"/>
        <w:rPr/>
      </w:pPr>
      <w:r>
        <w:rPr>
          <w:sz w:val="20"/>
          <w:szCs w:val="20"/>
        </w:rPr>
        <w:t xml:space="preserve">50% от общей стоимости услуг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в течение 5-ти банковских дней с даты принятия услуг по второму этапу согласно настоящему Договору.</w:t>
      </w:r>
    </w:p>
    <w:p>
      <w:pPr>
        <w:pStyle w:val="3"/>
        <w:spacing w:lineRule="exact" w:line="246"/>
        <w:rPr/>
      </w:pPr>
      <w:bookmarkEnd w:id="0"/>
      <w:r>
        <w:rPr>
          <w:sz w:val="20"/>
        </w:rPr>
        <w:t>6.4. В случае не перечисления либо просрочки перечисления оплаты по Договору Аудитор оставляет за собой право приостановить оказание услуг до момента выполнения Заказчиком своих обязательств по оплате услуг Аудитора.</w:t>
      </w:r>
    </w:p>
    <w:p>
      <w:pPr>
        <w:pStyle w:val="3"/>
        <w:spacing w:lineRule="exact" w:line="24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7. КОНФИДЕНЦИАЛЬНОСТЬ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3"/>
        <w:numPr>
          <w:ilvl w:val="1"/>
          <w:numId w:val="11"/>
        </w:numPr>
        <w:tabs>
          <w:tab w:val="clear" w:pos="708"/>
          <w:tab w:val="left" w:pos="0" w:leader="none"/>
        </w:tabs>
        <w:spacing w:lineRule="exact" w:line="246" w:before="0" w:after="0"/>
        <w:ind w:left="0" w:hanging="0"/>
        <w:jc w:val="both"/>
        <w:rPr>
          <w:sz w:val="20"/>
        </w:rPr>
      </w:pPr>
      <w:r>
        <w:rPr>
          <w:sz w:val="20"/>
        </w:rPr>
        <w:t xml:space="preserve">Аудитор обязуется соблюдать, в соответствии с действующим законодательством Российской Федерации, режим конфиденциальности в отношении полученной им от Заказчика в ходе оказания услуг по настоящему Договору коммерческой, служебной, финансовой и иной информации, если этот режим введен в установленном законом порядке, которую Аудитор получает и копирует, чтобы оставить как документальное основание. </w:t>
      </w:r>
    </w:p>
    <w:p>
      <w:pPr>
        <w:pStyle w:val="3"/>
        <w:spacing w:lineRule="exact" w:line="246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46"/>
        <w:rPr>
          <w:sz w:val="20"/>
        </w:rPr>
      </w:pPr>
      <w:r>
        <w:rPr>
          <w:sz w:val="20"/>
        </w:rPr>
        <w:t xml:space="preserve">Все оригиналы документов, полученные Аудитором от Заказчика в ходе оказания услуг по настоящему Договору, подлежат возврату по завершении Договора на основании письменного запроса Заказчика. </w:t>
      </w:r>
    </w:p>
    <w:p>
      <w:pPr>
        <w:pStyle w:val="3"/>
        <w:spacing w:lineRule="exact" w:line="246"/>
        <w:rPr>
          <w:sz w:val="20"/>
        </w:rPr>
      </w:pPr>
      <w:r>
        <w:rPr>
          <w:sz w:val="20"/>
        </w:rPr>
      </w:r>
    </w:p>
    <w:p>
      <w:pPr>
        <w:pStyle w:val="3"/>
        <w:spacing w:lineRule="exact" w:line="246"/>
        <w:rPr>
          <w:sz w:val="20"/>
        </w:rPr>
      </w:pPr>
      <w:r>
        <w:rPr>
          <w:sz w:val="20"/>
        </w:rPr>
        <w:t>Информация, в отношении которой Заказчиком установлен режим конфиденциальности, может быть распространена Аудитором с письменного разрешения Заказчика или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7.2.</w:t>
        <w:tab/>
        <w:t>Заказчик обязуется соблюдать установленный Аудитором режим конфиденциальности в отношении методик, способов, приемов, разработок и т.п.,  применяемых Аудитором, а также результатов, полученных в ходе их использования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6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8. ОБСТОЯТЕЛЬСТВА НЕПРЕОДОЛИМОЙ СИЛЫ</w:t>
      </w:r>
    </w:p>
    <w:p>
      <w:pPr>
        <w:pStyle w:val="Normal"/>
        <w:spacing w:lineRule="exact" w:line="246"/>
        <w:ind w:left="36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/>
      </w:pPr>
      <w:r>
        <w:rPr>
          <w:sz w:val="20"/>
          <w:szCs w:val="20"/>
        </w:rPr>
        <w:t>8.1.</w:t>
        <w:tab/>
        <w:t xml:space="preserve">Стороны не будут нести ответственности в случае невыполнения своих обязательств при обстоятельствах, которые они не могли предвидеть и/или предотвратить, таких, как стихийные бедствия (наводнение, пожар, землетрясение и </w:t>
      </w:r>
      <w:r>
        <w:rPr>
          <w:spacing w:val="-20"/>
          <w:sz w:val="20"/>
          <w:szCs w:val="20"/>
        </w:rPr>
        <w:t>т. п.</w:t>
      </w:r>
      <w:r>
        <w:rPr>
          <w:sz w:val="20"/>
          <w:szCs w:val="20"/>
        </w:rPr>
        <w:t>), социальные конфликты (общенациональные забастовки и т. п.), а также принятия официальными органами РФ нормативных и законодательных актов, препятствующих, усложняющих, ограничивающих или запрещающих осуществление оказания услуг, предусмотренных настоящим Договором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8.2.</w:t>
        <w:tab/>
        <w:t>Стороны обязуются незамедлительно уведомлять друг друга о наступлении перечисленных выше обстоятельств и в случае их наступления могут приостановить действие настоящего Договора или досрочно расторгнуть Договор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9. РАЗРЕШЕНИЕ  СПОРОВ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3"/>
        <w:numPr>
          <w:ilvl w:val="0"/>
          <w:numId w:val="0"/>
        </w:numPr>
        <w:spacing w:lineRule="exact" w:line="246"/>
        <w:ind w:left="0" w:hanging="0"/>
        <w:rPr>
          <w:sz w:val="20"/>
        </w:rPr>
      </w:pPr>
      <w:r>
        <w:rPr>
          <w:sz w:val="20"/>
        </w:rPr>
        <w:t>9.1.</w:t>
        <w:tab/>
        <w:t>Стороны обязуются своевременно информировать друг друга о возникающих затруднениях, которые препятствуют оказанию услуг в установленные сроки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</w:tabs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Любые споры и разногласия, которые могут возникнуть в ходе выполнения настоящего Договора, подлежат урегулированию путем переговоров уполномоченных представителей Сторон.</w:t>
      </w:r>
    </w:p>
    <w:p>
      <w:pPr>
        <w:pStyle w:val="Normal"/>
        <w:spacing w:lineRule="exact" w:line="24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1"/>
          <w:numId w:val="12"/>
        </w:numPr>
        <w:tabs>
          <w:tab w:val="clear" w:pos="708"/>
          <w:tab w:val="left" w:pos="0" w:leader="none"/>
        </w:tabs>
        <w:spacing w:lineRule="exact" w:line="246" w:before="0" w:after="0"/>
        <w:ind w:left="0" w:hanging="0"/>
        <w:jc w:val="both"/>
        <w:rPr>
          <w:sz w:val="20"/>
        </w:rPr>
      </w:pPr>
      <w:r>
        <w:rPr>
          <w:sz w:val="20"/>
        </w:rPr>
        <w:t>В случае невозможности разрешения споров путем переговоров они подлежат рассмотрению в Арбитражном суде Республики Башкортостан в соответствии с арбитражным процессуальным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10. ДЕЙСТВИЕ  ДОГОВОРА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0.1.</w:t>
        <w:tab/>
        <w:t>Настоящий Договор вступает в силу с даты его подписания обеими Сторонами и действует до полного выполнения ими принятых на себя обязательств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2. </w:t>
        <w:tab/>
        <w:t>Стороны вправе по взаимному согласию расторгнуть настоящий Договор, если его выполнение будет признано ими нецелесообразным.</w:t>
      </w:r>
    </w:p>
    <w:p>
      <w:pPr>
        <w:pStyle w:val="Normal"/>
        <w:numPr>
          <w:ilvl w:val="0"/>
          <w:numId w:val="0"/>
        </w:numPr>
        <w:spacing w:lineRule="exact" w:line="246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1"/>
          <w:numId w:val="14"/>
        </w:numPr>
        <w:tabs>
          <w:tab w:val="clear" w:pos="708"/>
          <w:tab w:val="left" w:pos="0" w:leader="none"/>
        </w:tabs>
        <w:spacing w:lineRule="exact" w:line="246" w:before="0" w:after="0"/>
        <w:ind w:left="0" w:hanging="0"/>
        <w:jc w:val="both"/>
        <w:rPr>
          <w:sz w:val="20"/>
        </w:rPr>
      </w:pPr>
      <w:r>
        <w:rPr>
          <w:sz w:val="20"/>
        </w:rPr>
        <w:t>Досрочное прекращение или приостановление Договора не освобождает Заказчика от обязательств по оплате оказанных Аудитором услуг и понесенных им расходов с учетом фактически выполненного объема услуг на момент наступления события.</w:t>
      </w:r>
    </w:p>
    <w:p>
      <w:pPr>
        <w:pStyle w:val="3"/>
        <w:spacing w:lineRule="exact" w:line="246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/>
      </w:pPr>
      <w:r>
        <w:rPr>
          <w:sz w:val="20"/>
          <w:szCs w:val="20"/>
          <w:u w:val="single"/>
        </w:rPr>
        <w:t>11. ПРОЧИЕ  УСЛОВИЯ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11.1.</w:t>
        <w:tab/>
        <w:t>После подписания настоящего Договора все предыдущие переговоры и переписка по нему теряют юридическую силу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rPr>
          <w:sz w:val="20"/>
        </w:rPr>
      </w:pPr>
      <w:r>
        <w:rPr>
          <w:sz w:val="20"/>
        </w:rPr>
        <w:t>11.2.</w:t>
        <w:tab/>
        <w:t>Все изменения и дополнения к настоящему Договору действительны лишь в случае, если они совершены в письменной форме и подписаны уполномоченными  представителями Сторон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о всем остальном, что во взаимоотношениях Сторон при заключении, исполнении и расторжении Договора не урегулировано настоящим Договором, Стороны руководствуются законодательством Российской Федерации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"/>
        <w:numPr>
          <w:ilvl w:val="1"/>
          <w:numId w:val="3"/>
        </w:numPr>
        <w:tabs>
          <w:tab w:val="clear" w:pos="708"/>
          <w:tab w:val="left" w:pos="0" w:leader="none"/>
        </w:tabs>
        <w:spacing w:lineRule="exact" w:line="240" w:before="0" w:after="0"/>
        <w:ind w:left="0" w:hanging="0"/>
        <w:jc w:val="both"/>
        <w:rPr>
          <w:sz w:val="20"/>
        </w:rPr>
      </w:pPr>
      <w:r>
        <w:rPr>
          <w:sz w:val="20"/>
        </w:rPr>
        <w:t>Настоящий Договор подписан в двух экземплярах, по одному экземпляру для каждой из Сторон, при этом оба экземпляра имеют одинаковую юридическую силу.</w:t>
      </w:r>
    </w:p>
    <w:p>
      <w:pPr>
        <w:pStyle w:val="3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center"/>
        <w:rPr/>
      </w:pPr>
      <w:r>
        <w:rPr>
          <w:sz w:val="20"/>
          <w:szCs w:val="20"/>
          <w:u w:val="single"/>
        </w:rPr>
        <w:t xml:space="preserve">12. </w:t>
      </w:r>
      <w:r>
        <w:rPr>
          <w:caps/>
          <w:sz w:val="20"/>
          <w:szCs w:val="20"/>
          <w:u w:val="single"/>
        </w:rPr>
        <w:t xml:space="preserve">местА расположениЯ  </w:t>
      </w:r>
      <w:r>
        <w:rPr>
          <w:sz w:val="20"/>
          <w:szCs w:val="20"/>
          <w:u w:val="single"/>
        </w:rPr>
        <w:t>И  БАНКОВСКИЕ  РЕКВИЗИТЫ  СТОРОН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АУДИТОР: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АО «Башинформсвязь»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450000,  г.Уфа, ул.Ленина, д.32/1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г.Уфа, ул.Ленина, д.32/1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Н 0274018377, КПП 997750001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тел. (347) 250-26-37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с (347) 276-73-30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/сч №  40702810400351000169 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 филиале «Башкортостан» ОАО «Альфа – Банк»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БИК 048073940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р/сч № 30101810100000000940  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ОДПИСАЛИ: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  <w:tab/>
        <w:tab/>
        <w:tab/>
        <w:tab/>
        <w:tab/>
        <w:tab/>
        <w:tab/>
        <w:t>АУДИТОР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</w:t>
        <w:tab/>
        <w:tab/>
        <w:tab/>
        <w:tab/>
        <w:tab/>
        <w:tab/>
        <w:t>__________________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numPr>
          <w:ilvl w:val="0"/>
          <w:numId w:val="0"/>
        </w:numPr>
        <w:spacing w:lineRule="exact" w:line="240"/>
        <w:ind w:left="0" w:hanging="0"/>
        <w:jc w:val="both"/>
        <w:rPr/>
      </w:pPr>
      <w:r>
        <w:rPr>
          <w:sz w:val="20"/>
          <w:szCs w:val="20"/>
        </w:rPr>
        <w:t>«______» _________________ 20__ г.</w:t>
        <w:tab/>
        <w:t xml:space="preserve">                                   «______» _________________ 20___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2"/>
      <w:numFmt w:val="decimal"/>
      <w:lvlText w:val="%1.11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6.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1">
    <w:name w:val=" Знак Знак1"/>
    <w:basedOn w:val="Style12"/>
    <w:qFormat/>
    <w:rPr/>
  </w:style>
  <w:style w:type="character" w:styleId="Style14">
    <w:name w:val=" Знак Знак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exact" w:line="240"/>
      <w:ind w:right="-1" w:hanging="0"/>
      <w:jc w:val="both"/>
    </w:pPr>
    <w:rPr>
      <w:szCs w:val="20"/>
    </w:rPr>
  </w:style>
  <w:style w:type="paragraph" w:styleId="Style16">
    <w:name w:val="Обычный.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7:19:00Z</dcterms:created>
  <dc:creator>d.abasova</dc:creator>
  <dc:description/>
  <cp:keywords/>
  <dc:language>en-US</dc:language>
  <cp:lastModifiedBy>g.nasrtdinova</cp:lastModifiedBy>
  <cp:lastPrinted>2011-04-05T10:52:00Z</cp:lastPrinted>
  <dcterms:modified xsi:type="dcterms:W3CDTF">2013-03-07T07:19:00Z</dcterms:modified>
  <cp:revision>2</cp:revision>
  <dc:subject/>
  <dc:title>«Утверждаю»</dc:title>
</cp:coreProperties>
</file>